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</w:t>
        <w:tab/>
        <w:tab/>
        <w:tab/>
        <w:tab/>
        <w:tab/>
        <w:t>Date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essellations on Geometer’s Sketchpa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88900</wp:posOffset>
            </wp:positionV>
            <wp:extent cx="2171700" cy="1038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. Open GSP 4.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Construct a parallelogram with the following steps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3700</wp:posOffset>
                </wp:positionH>
                <wp:positionV relativeFrom="paragraph">
                  <wp:posOffset>320040</wp:posOffset>
                </wp:positionV>
                <wp:extent cx="1778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5.2pt" to="244.95pt,25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Arial" w:hAnsi="Arial"/>
        </w:rPr>
        <w:t>3. Use the segment tool a make a horizontal segment.   Use the letter tool and label its endpoints A and 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Use the segment tool to create segment BC, then label the endpoint C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24000</wp:posOffset>
                </wp:positionH>
                <wp:positionV relativeFrom="paragraph">
                  <wp:posOffset>10160</wp:posOffset>
                </wp:positionV>
                <wp:extent cx="17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8pt" to="133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5. Select the segment AB, and the point 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Go to the construct menu and select construct parallel line. 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00</wp:posOffset>
                </wp:positionH>
                <wp:positionV relativeFrom="paragraph">
                  <wp:posOffset>2540</wp:posOffset>
                </wp:positionV>
                <wp:extent cx="177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0.2pt" to="133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7. Select the segment CB, and the point A.</w:t>
      </w:r>
    </w:p>
    <w:p>
      <w:pPr>
        <w:pStyle w:val="Normal"/>
        <w:rPr/>
      </w:pPr>
      <w:r>
        <w:rPr>
          <w:rFonts w:cs="Arial" w:ascii="Arial" w:hAnsi="Arial"/>
        </w:rPr>
        <w:t>8. Go to the construct menu and select construct parallel l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Place a point at the intersection of the 2 parallel lines and label it D.</w:t>
      </w:r>
    </w:p>
    <w:p>
      <w:pPr>
        <w:pStyle w:val="Normal"/>
        <w:rPr/>
      </w:pPr>
      <w:r>
        <w:rPr>
          <w:rFonts w:cs="Arial" w:ascii="Arial" w:hAnsi="Arial"/>
        </w:rPr>
        <w:t>10. Select points A and D and go to construct: segment.</w:t>
      </w:r>
    </w:p>
    <w:p>
      <w:pPr>
        <w:pStyle w:val="Normal"/>
        <w:rPr/>
      </w:pPr>
      <w:r>
        <w:rPr>
          <w:rFonts w:cs="Arial" w:ascii="Arial" w:hAnsi="Arial"/>
        </w:rPr>
        <w:t>11. Select points D and C and go to construct: seg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Select only the parallel lines and to display: hide parallel li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You should now have a parallelogram similar to the one shown her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45720</wp:posOffset>
            </wp:positionV>
            <wp:extent cx="2857500" cy="13893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98800</wp:posOffset>
            </wp:positionH>
            <wp:positionV relativeFrom="paragraph">
              <wp:posOffset>107315</wp:posOffset>
            </wp:positionV>
            <wp:extent cx="2857500" cy="14490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4. Now, using the segment tool, construct a random shape on the left side of your parallelogram. (Like shown, however make it uniqu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Select the points, D and C in that order.  Then go to the transform menu and choose mark vect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Select all of the random shape and go to transform: transl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Using the segment tool, construct a second random shape at the top of the parallel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 Mark the vector DA, just as you did DC in #1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Repeat #16 for the new shap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You may need to adjust your random shapes so that they don’t overlap. See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te: the bottom right corner of the figure: in the figure on the left, there is an overlap, where as in the figure on the right, this has been adjusted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132080</wp:posOffset>
            </wp:positionV>
            <wp:extent cx="2286000" cy="131889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75000</wp:posOffset>
            </wp:positionH>
            <wp:positionV relativeFrom="paragraph">
              <wp:posOffset>106680</wp:posOffset>
            </wp:positionV>
            <wp:extent cx="2160270" cy="13303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 Select all of the vertices of your new polygon in CONSECUTIVE or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2. Then go to construct: polygon interi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3. Translate your shape by marking a vector (steps 15 and 16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4.  Translate the shape all over the page and alternate colo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. To change colors, select the interior and go to display: col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6.  When you are finished, call over your teacher to initial here.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onus poi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all, copy, and past into a word document.  Save onto your flash drive and print, in color, from home. Bring to school and turn in.</w: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51:00Z</dcterms:created>
  <dc:creator>udsd</dc:creator>
  <dc:description/>
  <cp:keywords/>
  <dc:language>en-US</dc:language>
  <cp:lastModifiedBy>udsd</cp:lastModifiedBy>
  <dcterms:modified xsi:type="dcterms:W3CDTF">2010-03-23T15:10:00Z</dcterms:modified>
  <cp:revision>4</cp:revision>
  <dc:subject/>
  <dc:title>Name_________________________</dc:title>
</cp:coreProperties>
</file>